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74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19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>ORDINE DEL GIORNO COLLEGATO CON LA PROPOSTA N. 76/2022 TASSA SUI RIFIUTI (TARI). - DETERMINAZIONE DELLE TARIFFE PER L'ANNO 2022: INIZIATIVE DA PARTE DEL COMUNE DI PISA CONTRO AUMENTO TARI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hd w:fill="FFFFFF" w:val="clear"/>
        <w:spacing w:before="0" w:after="0"/>
        <w:textAlignment w:val="baseline"/>
        <w:rPr/>
      </w:pPr>
      <w:bookmarkStart w:id="4" w:name="testo_proposta"/>
      <w:bookmarkEnd w:id="4"/>
      <w:r>
        <w:rPr>
          <w:rStyle w:val="StrongEmphasis"/>
        </w:rPr>
        <w:t>Tenuto conto che</w:t>
      </w:r>
      <w:r>
        <w:rPr/>
        <w:t> dal 2021 vi è stato un costante e considerevole incremento della Tari (ad esempio nel 2021 per le utenze domestiche un aumento da un minimo del 10,33 % ad un massimo del 14,55%: mentre per le utenze non domestiche l’aumento tariffario medio è stato intorno al 10,9%) e che per il 2023 si prevede un aumento sulle tariffe domestiche tra il 2,41% e il 3,99% e per quelle non domestiche tra il 3.79% e il 4.73%;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Style w:val="StrongEmphasis"/>
        </w:rPr>
        <w:t>Tenuto conto che</w:t>
      </w:r>
      <w:r>
        <w:rPr/>
        <w:t> il Consiglio comunale di Pisa con precedenti mozioni ha contestato il nuovo metodo tariffario e le modalità con cui in base alla normativa vigente vengono redatti i piani economici finanziari per la gestione dei rifiuti per i Comuni. Inoltre, a seguito di questo metodo di calcolo e redazione dei Piani economico-finanziari</w:t>
      </w:r>
      <w:bookmarkStart w:id="5" w:name="_GoBack"/>
      <w:bookmarkEnd w:id="5"/>
      <w:r>
        <w:rPr/>
        <w:t xml:space="preserve"> i Comuni non possono esercitare un controllo su tutti i costi e quindi sugli eventuali aumenti della tariffa;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Style w:val="StrongEmphasis"/>
        </w:rPr>
        <w:t>Tenendo comunque conto che</w:t>
      </w:r>
      <w:r>
        <w:rPr/>
        <w:t> l’impatto della Tari sui cittadini e sulle attività che si trovano in condizioni di fragilità anche a causa della crisi economica e sociale derivante dal Covid e dalla guerra è intollerabile e che comunque il nuovo metodo di calcolo non determina la creazione di una tariffa puntuale legata alla produzione effettiva di rifiuti;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b/>
        </w:rPr>
        <w:t>Tenuto conto che</w:t>
      </w:r>
      <w:r>
        <w:rPr/>
        <w:t xml:space="preserve"> per il 2024 e il 2025 si prevedono ulteriori e significativi aumenti della Tari visto che nel PEF 2022-2025 elaborato dall’ATO Toscana Costa si prevede rispetto al 2023 in cui la previsione è di 33.533 milioni un incremento nel 2024 a 36.413 milioni e nel 2025 a 39.541 milioni;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eWeb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NormaleWeb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</w:rPr>
        <w:t>Il Consiglio comunale impegna il Sindaco e la Giunta: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A chiedere una riunione urgente dell’Ato Costa</w:t>
      </w:r>
      <w:r>
        <w:rPr/>
        <w:t> contro gli aumenti delle tariffe, chiedendo di apportare già per il 2023 le opportune modifiche affinché non si proceda agli incrementi previsti;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Ad intraprendere tutte le iniziative necessarie in sede Anci</w:t>
      </w:r>
      <w:r>
        <w:rPr/>
        <w:t> di disobbedienza nei confronti dei provvedimenti nazionali che hanno determinato gli aumenti della tariffa;</w:t>
      </w:r>
    </w:p>
    <w:p>
      <w:pPr>
        <w:pStyle w:val="NormaleWeb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NormaleWeb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</w:rPr>
        <w:t>Impegna la Quarta commissione consiliare permanente: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A convocare con urgenza Ato costa e Retiambiente</w:t>
      </w:r>
      <w:r>
        <w:rPr/>
        <w:t> sulla questione degli aumenti delle tariffe e del piano economico finanziario per la gestione dei rifiuti per il comune di Pisa previsto per i prossimi anni;</w:t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A convocare i vertici di Geofor</w:t>
      </w:r>
      <w:r>
        <w:rPr/>
        <w:t> per riferire sulla situazione di bilancio della società e sui costi del servizio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iCs/>
        </w:rPr>
        <w:t>Francesco Auletta – Diritti in comune: Una città in comune – Rifondazione Comunista – Pisa Possib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  <w:jc w:val="left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20:00Z</dcterms:created>
  <dc:creator>simonezo</dc:creator>
  <dc:description/>
  <cp:keywords/>
  <dc:language>en-US</dc:language>
  <cp:lastModifiedBy>Fabio Lanteri</cp:lastModifiedBy>
  <dcterms:modified xsi:type="dcterms:W3CDTF">2022-12-19T12:20:00Z</dcterms:modified>
  <cp:revision>2</cp:revision>
  <dc:subject/>
  <dc:title/>
</cp:coreProperties>
</file>